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s Klavier</w:t>
      </w:r>
    </w:p>
    <w:p>
      <w:pPr>
        <w:pStyle w:val="Normal"/>
        <w:widowControl/>
        <w:bidi w:val="0"/>
        <w:spacing w:lineRule="auto" w:line="276" w:before="0" w:after="200"/>
        <w:rPr/>
      </w:pPr>
      <w:r>
        <w:rPr/>
        <w:tab/>
      </w:r>
      <w:r>
        <w:rPr>
          <w:highlight w:val="yellow"/>
        </w:rPr>
        <w:t>Der alter Mann, der das Klavier spielen konnte, erinnerte sich an seine Leben</w:t>
      </w:r>
      <w:r>
        <w:rPr/>
        <w:t>. Als er ein Junge war, bekam er ein Spielzeug von seinem Grossvater. Es machte ihm viel Spass mit dem Spielzeug zu spiele. Er war Soldat in einem Krieg. Er hatte eine Frau. Sie war jetzt tot. Er gab seinem Enkel das Spielzeug und sie spielten am Ende Klavier zusam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3:15:00Z</dcterms:created>
  <dc:creator>Fort Thomas Schools</dc:creator>
  <dc:description/>
  <dc:language>en-US</dc:language>
  <cp:lastModifiedBy>dad</cp:lastModifiedBy>
  <cp:lastPrinted>2011-02-28T11:27:00Z</cp:lastPrinted>
  <dcterms:modified xsi:type="dcterms:W3CDTF">2011-04-11T23:15:00Z</dcterms:modified>
  <cp:revision>2</cp:revision>
  <dc:subject/>
  <dc:title/>
</cp:coreProperties>
</file>